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solving address of ftp-dom.earthlink.ne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ng to 66.175.58.9:21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FF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on established, waiting for welcome message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FF0000"/>
          <w:sz w:val="16"/>
          <w:szCs w:val="16"/>
          <w:highlight w:val="white"/>
        </w:rPr>
        <w:t>Error:</w:t>
        <w:tab/>
        <w:t>Could not connect to server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Waiting to retry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solving address of ftp-dom.earthlink.ne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ng to 66.175.58.9:21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FF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on established, waiting for welcome message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FF0000"/>
          <w:sz w:val="16"/>
          <w:szCs w:val="16"/>
          <w:highlight w:val="white"/>
        </w:rPr>
        <w:t>Error:</w:t>
        <w:tab/>
        <w:t>Could not connect to server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solving address of ftp-dom.earthlink.ne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ng to 66.175.58.9:21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FF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on established, waiting for welcome message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FF0000"/>
          <w:sz w:val="16"/>
          <w:szCs w:val="16"/>
          <w:highlight w:val="white"/>
        </w:rPr>
        <w:t>Error:</w:t>
        <w:tab/>
        <w:t>Could not connect to server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Waiting to retry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solving address of ftp-dom.earthlink.ne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ng to 66.175.58.9:21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on established, waiting for welcome message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20 Website FTP Server Ready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USER arc@accutran1.ne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331 Password required for arc@accutran1.net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PASS ********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30 User arc@accutran1.net logged in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SYS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15 UNIX Type: L8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FEA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11-Features: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 xml:space="preserve"> MDTM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 xml:space="preserve"> REST STREAM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 xml:space="preserve"> SIZE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11 End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Server does not support non-ASCII characters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ed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trieving directory listing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PWD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57 "/" is current directory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TYPE I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00 Type set to I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PASV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27 Entering Passive Mode (66,175,58,9,255,171)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LIS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150 Opening ASCII mode data connection for file lis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26 Transfer complete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Directory listing successful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trieving directory listing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FF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CWD ARIZONA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FF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FF0000"/>
          <w:sz w:val="16"/>
          <w:szCs w:val="16"/>
          <w:highlight w:val="white"/>
        </w:rPr>
        <w:t>Error:</w:t>
        <w:tab/>
        <w:t>Connection timed ou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FF0000"/>
          <w:sz w:val="16"/>
          <w:szCs w:val="16"/>
          <w:highlight w:val="white"/>
        </w:rPr>
        <w:t>Error:</w:t>
        <w:tab/>
        <w:t>Failed to retrieve directory listing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solving address of ftp-dom.earthlink.ne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ng to 66.175.58.9:21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FF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on established, waiting for welcome message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FF0000"/>
          <w:sz w:val="16"/>
          <w:szCs w:val="16"/>
          <w:highlight w:val="white"/>
        </w:rPr>
        <w:t>Error:</w:t>
        <w:tab/>
        <w:t>Could not connect to server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Waiting to retry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solving address of ftp-dom.earthlink.ne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ng to 66.175.58.9:21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FF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on established, waiting for welcome message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FF0000"/>
          <w:sz w:val="16"/>
          <w:szCs w:val="16"/>
          <w:highlight w:val="white"/>
        </w:rPr>
        <w:t>Error:</w:t>
        <w:tab/>
        <w:t>Could not connect to server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solving address of ftp-dom.earthlink.ne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ng to 66.175.58.9:21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FF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on established, waiting for welcome message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FF0000"/>
          <w:sz w:val="16"/>
          <w:szCs w:val="16"/>
          <w:highlight w:val="white"/>
        </w:rPr>
        <w:t>Error:</w:t>
        <w:tab/>
        <w:t>Could not connect to server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Waiting to retry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solving address of ftp-dom.earthlink.ne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ng to 66.175.58.9:21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FF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on established, waiting for welcome message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FF0000"/>
          <w:sz w:val="16"/>
          <w:szCs w:val="16"/>
          <w:highlight w:val="white"/>
        </w:rPr>
        <w:t>Error:</w:t>
        <w:tab/>
        <w:t>Could not connect to server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solving address of ftp-dom.earthlink.ne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ng to 66.175.58.9:21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FF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on established, waiting for welcome message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FF0000"/>
          <w:sz w:val="16"/>
          <w:szCs w:val="16"/>
          <w:highlight w:val="white"/>
        </w:rPr>
        <w:t>Error:</w:t>
        <w:tab/>
        <w:t>Could not connect to server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Waiting to retry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solving address of ftp-dom.earthlink.ne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ng to 66.175.58.9:21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FF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on established, waiting for welcome message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FF0000"/>
          <w:sz w:val="16"/>
          <w:szCs w:val="16"/>
          <w:highlight w:val="white"/>
        </w:rPr>
        <w:t>Error:</w:t>
        <w:tab/>
        <w:t>Could not connect to server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solving address of ftp-dom.earthlink.ne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ng to 66.175.58.9:21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FF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on established, waiting for welcome message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FF0000"/>
          <w:sz w:val="16"/>
          <w:szCs w:val="16"/>
          <w:highlight w:val="white"/>
        </w:rPr>
        <w:t>Error:</w:t>
        <w:tab/>
        <w:t>Could not connect to server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Waiting to retry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solving address of ftp-dom.earthlink.ne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ng to 66.175.58.9:21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FF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on established, waiting for welcome message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FF0000"/>
          <w:sz w:val="16"/>
          <w:szCs w:val="16"/>
          <w:highlight w:val="white"/>
        </w:rPr>
        <w:t>Error:</w:t>
        <w:tab/>
        <w:t>Could not connect to server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solving address of ftp-dom.earthlink.ne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ng to 66.175.58.9:21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FF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on established, waiting for welcome message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FF0000"/>
          <w:sz w:val="16"/>
          <w:szCs w:val="16"/>
          <w:highlight w:val="white"/>
        </w:rPr>
        <w:t>Error:</w:t>
        <w:tab/>
        <w:t>Could not connect to server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Waiting to retry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solving address of ftp-dom.earthlink.ne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ng to 66.175.58.9:21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FF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on established, waiting for welcome message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FF0000"/>
          <w:sz w:val="16"/>
          <w:szCs w:val="16"/>
          <w:highlight w:val="white"/>
        </w:rPr>
        <w:t>Error:</w:t>
        <w:tab/>
        <w:t>Could not connect to server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solving address of ftp-dom.earthlink.ne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ng to 66.175.58.9:21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FF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on established, waiting for welcome message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FF0000"/>
          <w:sz w:val="16"/>
          <w:szCs w:val="16"/>
          <w:highlight w:val="white"/>
        </w:rPr>
        <w:t>Error:</w:t>
        <w:tab/>
        <w:t>Could not connect to server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Waiting to retry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solving address of ftp-dom.earthlink.ne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ng to 66.175.58.9:21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FF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on established, waiting for welcome message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FF0000"/>
          <w:sz w:val="16"/>
          <w:szCs w:val="16"/>
          <w:highlight w:val="white"/>
        </w:rPr>
        <w:t>Error:</w:t>
        <w:tab/>
        <w:t>Could not connect to server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solving address of ftp-dom.earthlink.ne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ng to 66.175.58.9:21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FF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on established, waiting for welcome message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FF0000"/>
          <w:sz w:val="16"/>
          <w:szCs w:val="16"/>
          <w:highlight w:val="white"/>
        </w:rPr>
        <w:t>Error:</w:t>
        <w:tab/>
        <w:t>Could not connect to server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Waiting to retry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solving address of ftp-dom.earthlink.ne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ng to 66.175.58.9:21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FF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on established, waiting for welcome message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FF0000"/>
          <w:sz w:val="16"/>
          <w:szCs w:val="16"/>
          <w:highlight w:val="white"/>
        </w:rPr>
        <w:t>Error:</w:t>
        <w:tab/>
        <w:t>Could not connect to server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solving address of 02eb858.netsolhost.com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ng to 206.188.193.106:21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on established, waiting for welcome message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20 (vsFTPd 2.3.4)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USER deb_rand_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331 Please specify the password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PASS ***********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30 Login successful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SYS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15 UNIX Type: L8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FEA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11-Features: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 xml:space="preserve"> EPR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 xml:space="preserve"> EPSV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 xml:space="preserve"> MDTM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 xml:space="preserve"> PASV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 xml:space="preserve"> REST STREAM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 xml:space="preserve"> SIZE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 xml:space="preserve"> TVFS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 xml:space="preserve"> UTF8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11 End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OPTS UTF8 ON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00 Always in UTF8 mode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ed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trieving directory listing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PWD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57 "/"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TYPE I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00 Switching to Binary mode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PASV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27 Entering Passive Mode (206,188,193,106,194,169)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LIS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150 Here comes the directory listing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26 Directory send OK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PASV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27 Entering Passive Mode (206,188,193,106,48,133)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LIST -a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150 Here comes the directory listing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26 Directory send OK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Directory listing successful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Disconnected from server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solving address of ftp.accutran4.ne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ng to 66.175.58.9:21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FF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on established, waiting for welcome message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FF0000"/>
          <w:sz w:val="16"/>
          <w:szCs w:val="16"/>
          <w:highlight w:val="white"/>
        </w:rPr>
        <w:t>Error:</w:t>
        <w:tab/>
        <w:t>Could not connect to server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Waiting to retry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solving address of ftp.accutran4.ne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ng to 66.175.58.9:21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FF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on established, waiting for welcome message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FF0000"/>
          <w:sz w:val="16"/>
          <w:szCs w:val="16"/>
          <w:highlight w:val="white"/>
        </w:rPr>
        <w:t>Error:</w:t>
        <w:tab/>
        <w:t>Could not connect to server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solving address of ftp-dom.earthlink.ne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ng to 66.175.58.9:21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FF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on established, waiting for welcome message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FF0000"/>
          <w:sz w:val="16"/>
          <w:szCs w:val="16"/>
          <w:highlight w:val="white"/>
        </w:rPr>
        <w:t>Error:</w:t>
        <w:tab/>
        <w:t>Could not connect to server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Waiting to retry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solving address of ftp-dom.earthlink.ne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ng to 66.175.58.9:21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FF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on established, waiting for welcome message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FF0000"/>
          <w:sz w:val="16"/>
          <w:szCs w:val="16"/>
          <w:highlight w:val="white"/>
        </w:rPr>
        <w:t>Error:</w:t>
        <w:tab/>
        <w:t>Could not connect to server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solving address of ftp-dom.earthlink.ne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ng to 66.175.58.9:21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FF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on established, waiting for welcome message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FF0000"/>
          <w:sz w:val="16"/>
          <w:szCs w:val="16"/>
          <w:highlight w:val="white"/>
        </w:rPr>
        <w:t>Error:</w:t>
        <w:tab/>
        <w:t>Could not connect to server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Waiting to retry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solving address of ftp-dom.earthlink.ne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ng to 66.175.58.9:21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FF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on established, waiting for welcome message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FF0000"/>
          <w:sz w:val="16"/>
          <w:szCs w:val="16"/>
          <w:highlight w:val="white"/>
        </w:rPr>
        <w:t>Error:</w:t>
        <w:tab/>
        <w:t>Could not connect to server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solving address of ftp-dom.earthlink.ne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ng to 66.175.58.9:21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FF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on established, waiting for welcome message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FF0000"/>
          <w:sz w:val="16"/>
          <w:szCs w:val="16"/>
          <w:highlight w:val="white"/>
        </w:rPr>
        <w:t>Error:</w:t>
        <w:tab/>
        <w:t>Could not connect to server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Waiting to retry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solving address of ftp-dom.earthlink.ne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ng to 66.175.58.9:21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FF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on established, waiting for welcome message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FF0000"/>
          <w:sz w:val="16"/>
          <w:szCs w:val="16"/>
          <w:highlight w:val="white"/>
        </w:rPr>
        <w:t>Error:</w:t>
        <w:tab/>
        <w:t>Could not connect to server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solving address of ftp-dom.earthlink.ne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ng to 66.175.58.9:21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FF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on established, waiting for welcome message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FF0000"/>
          <w:sz w:val="16"/>
          <w:szCs w:val="16"/>
          <w:highlight w:val="white"/>
        </w:rPr>
        <w:t>Error:</w:t>
        <w:tab/>
        <w:t>Could not connect to server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Waiting to retry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solving address of ftp-dom.earthlink.ne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ng to 66.175.58.9:21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FF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on established, waiting for welcome message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FF0000"/>
          <w:sz w:val="16"/>
          <w:szCs w:val="16"/>
          <w:highlight w:val="white"/>
        </w:rPr>
        <w:t>Error:</w:t>
        <w:tab/>
        <w:t>Could not connect to server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solving address of ftp-dom.earthlink.ne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ng to 66.175.58.9:21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FF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on established, waiting for welcome message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FF0000"/>
          <w:sz w:val="16"/>
          <w:szCs w:val="16"/>
          <w:highlight w:val="white"/>
        </w:rPr>
        <w:t>Error:</w:t>
        <w:tab/>
        <w:t>Could not connect to server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Waiting to retry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solving address of ftp-dom.earthlink.ne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ng to 66.175.58.9:21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FF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on established, waiting for welcome message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FF0000"/>
          <w:sz w:val="16"/>
          <w:szCs w:val="16"/>
          <w:highlight w:val="white"/>
        </w:rPr>
        <w:t>Error:</w:t>
        <w:tab/>
        <w:t>Could not connect to server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solving address of ftp-dom.earthlink.ne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ng to 66.175.58.9:21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FF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on established, waiting for welcome message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FF0000"/>
          <w:sz w:val="16"/>
          <w:szCs w:val="16"/>
          <w:highlight w:val="white"/>
        </w:rPr>
        <w:t>Error:</w:t>
        <w:tab/>
        <w:t>Could not connect to server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Waiting to retry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solving address of ftp-dom.earthlink.net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ng to 66.175.58.9:21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color w:val="FF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on established, waiting for welcome message...</w:t>
      </w:r>
    </w:p>
    <w:p>
      <w:pPr>
        <w:pStyle w:val="Normal"/>
        <w:tabs>
          <w:tab w:val="clear" w:pos="720"/>
          <w:tab w:val="left" w:pos="1508" w:leader="none"/>
        </w:tabs>
        <w:autoSpaceDE w:val="false"/>
        <w:ind w:left="1508" w:hanging="1508"/>
        <w:rPr>
          <w:rFonts w:ascii="MS Shell Dlg 2" w:hAnsi="MS Shell Dlg 2" w:cs="MS Shell Dlg 2"/>
          <w:sz w:val="17"/>
          <w:szCs w:val="17"/>
        </w:rPr>
      </w:pPr>
      <w:r>
        <w:rPr>
          <w:rFonts w:cs="MS Shell Dlg 2" w:ascii="MS Shell Dlg 2" w:hAnsi="MS Shell Dlg 2"/>
          <w:color w:val="FF0000"/>
          <w:sz w:val="16"/>
          <w:szCs w:val="16"/>
          <w:highlight w:val="white"/>
        </w:rPr>
        <w:t>Error:</w:t>
        <w:tab/>
        <w:t>Could not connect to server</w:t>
      </w:r>
    </w:p>
    <w:p>
      <w:pPr>
        <w:pStyle w:val="Normal"/>
        <w:rPr>
          <w:rFonts w:ascii="MS Shell Dlg 2" w:hAnsi="MS Shell Dlg 2" w:cs="MS Shell Dlg 2"/>
          <w:sz w:val="17"/>
          <w:szCs w:val="17"/>
        </w:rPr>
      </w:pPr>
      <w:r>
        <w:rPr>
          <w:rFonts w:cs="MS Shell Dlg 2" w:ascii="MS Shell Dlg 2" w:hAnsi="MS Shell Dlg 2"/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Zilla Client</w:t>
      </w:r>
    </w:p>
    <w:p>
      <w:pPr>
        <w:pStyle w:val="Normal"/>
        <w:rPr/>
      </w:pPr>
      <w:r>
        <w:rPr/>
        <w:t>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:          3.6.0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ild information:</w:t>
      </w:r>
    </w:p>
    <w:p>
      <w:pPr>
        <w:pStyle w:val="Normal"/>
        <w:rPr/>
      </w:pPr>
      <w:r>
        <w:rPr/>
        <w:t xml:space="preserve">  </w:t>
      </w:r>
      <w:r>
        <w:rPr/>
        <w:t>Compiled for:   i586-pc-mingw32msvc</w:t>
      </w:r>
    </w:p>
    <w:p>
      <w:pPr>
        <w:pStyle w:val="Normal"/>
        <w:rPr/>
      </w:pPr>
      <w:r>
        <w:rPr/>
        <w:t xml:space="preserve">  </w:t>
      </w:r>
      <w:r>
        <w:rPr/>
        <w:t>Compiled on:    x86_64-unknown-linux-gnu</w:t>
      </w:r>
    </w:p>
    <w:p>
      <w:pPr>
        <w:pStyle w:val="Normal"/>
        <w:rPr/>
      </w:pPr>
      <w:r>
        <w:rPr/>
        <w:t xml:space="preserve">  </w:t>
      </w:r>
      <w:r>
        <w:rPr/>
        <w:t>Build date:     2012-11-29</w:t>
      </w:r>
    </w:p>
    <w:p>
      <w:pPr>
        <w:pStyle w:val="Normal"/>
        <w:rPr/>
      </w:pPr>
      <w:r>
        <w:rPr/>
        <w:t xml:space="preserve">  </w:t>
      </w:r>
      <w:r>
        <w:rPr/>
        <w:t>Compiled with:  i586-mingw32msvc-gcc (GCC) 4.2.1-sjlj (mingw32-2)</w:t>
      </w:r>
    </w:p>
    <w:p>
      <w:pPr>
        <w:pStyle w:val="Normal"/>
        <w:rPr/>
      </w:pPr>
      <w:r>
        <w:rPr/>
        <w:t xml:space="preserve">  </w:t>
      </w:r>
      <w:r>
        <w:rPr/>
        <w:t>Compiler flags: -g -O2 -Wall -g -fexcep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ked against:</w:t>
      </w:r>
    </w:p>
    <w:p>
      <w:pPr>
        <w:pStyle w:val="Normal"/>
        <w:rPr/>
      </w:pPr>
      <w:r>
        <w:rPr/>
        <w:t xml:space="preserve">  </w:t>
      </w:r>
      <w:r>
        <w:rPr/>
        <w:t>wxWidgets:      2.8.12</w:t>
      </w:r>
    </w:p>
    <w:p>
      <w:pPr>
        <w:pStyle w:val="Normal"/>
        <w:rPr/>
      </w:pPr>
      <w:r>
        <w:rPr/>
        <w:t xml:space="preserve">  </w:t>
      </w:r>
      <w:r>
        <w:rPr/>
        <w:t>GnuTLS:         3.1.4</w:t>
      </w:r>
    </w:p>
    <w:p>
      <w:pPr>
        <w:pStyle w:val="Normal"/>
        <w:rPr/>
      </w:pPr>
      <w:r>
        <w:rPr/>
        <w:t xml:space="preserve">  </w:t>
      </w:r>
      <w:r>
        <w:rPr/>
        <w:t>SQLite:         3.7.6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ting system:</w:t>
      </w:r>
    </w:p>
    <w:p>
      <w:pPr>
        <w:pStyle w:val="Normal"/>
        <w:rPr/>
      </w:pPr>
      <w:r>
        <w:rPr/>
        <w:t xml:space="preserve">  </w:t>
      </w:r>
      <w:r>
        <w:rPr/>
        <w:t>Name:           Windows NT 6.1 (build 7601, Service Pack 1)</w:t>
      </w:r>
    </w:p>
    <w:p>
      <w:pPr>
        <w:pStyle w:val="Normal"/>
        <w:rPr/>
      </w:pPr>
      <w:r>
        <w:rPr/>
        <w:t xml:space="preserve">  </w:t>
      </w:r>
      <w:r>
        <w:rPr/>
        <w:t>Version:        6.1</w:t>
      </w:r>
    </w:p>
    <w:p>
      <w:pPr>
        <w:pStyle w:val="Normal"/>
        <w:rPr/>
      </w:pPr>
      <w:r>
        <w:rPr/>
        <w:t xml:space="preserve">  </w:t>
      </w:r>
      <w:r>
        <w:rPr/>
        <w:t>Platform:       64 bit syste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hell Dlg 2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20:23:00Z</dcterms:created>
  <dc:creator>Deb</dc:creator>
  <dc:description/>
  <cp:keywords/>
  <dc:language>en-US</dc:language>
  <cp:lastModifiedBy>Deb</cp:lastModifiedBy>
  <dcterms:modified xsi:type="dcterms:W3CDTF">2012-12-12T20:26:00Z</dcterms:modified>
  <cp:revision>2</cp:revision>
  <dc:subject/>
  <dc:title>Status:</dc:title>
</cp:coreProperties>
</file>