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Connecting to 97.74.215.115:21..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Connection established, waiting for welcome message..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--------- Welcome to Pure-FTPd [privsep] [TLS] ----------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You are user number 10 of 75 allowed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Local time is now 23:10. Server port: 21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This is a private system - No anonymous login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 You will be disconnected after 3 minutes of inactivity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USER drzev49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331 User drzev49 OK. Password require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PASS ************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230-User drzev49 has group access to:  450     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30 OK. Current directory is /</w:t>
      </w:r>
    </w:p>
    <w:p>
      <w:pPr>
        <w:pStyle w:val="HorizontalLine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SYST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15 UNIX Type: L8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FEAT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11-Extensions supported: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EPRT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IDLE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MDTM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SIZE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REST STREAM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MLST type*;size*;sizd*;modify*;UNIX.mode*;UNIX.uid*;UNIX.gid*;unique*;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MLS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ESTP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PASV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EPSV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SPSV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ESTA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AUTH TLS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PBSZ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 PROT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11 End.</w:t>
      </w:r>
    </w:p>
    <w:p>
      <w:pPr>
        <w:pStyle w:val="HorizontalLine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Connecte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Retrieving directory listing..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CWD /Label-Maker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50 OK. Current directory is /Label-Maker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PW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57 "/Label-Maker" is your current location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TYPE I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00 TYPE is now 8-bit binary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PORT 71,125,141,252,239,124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00 PORT command successful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MLSD</w:t>
      </w:r>
    </w:p>
    <w:p>
      <w:pPr>
        <w:pStyle w:val="HorizontalLine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0" w:right="0" w:hanging="0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425 Could not open data connection to port 50510: Connection refuse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FF0000"/>
          <w:sz w:val="15"/>
          <w:szCs w:val="15"/>
        </w:rPr>
      </w:pPr>
      <w:r>
        <w:rPr>
          <w:rFonts w:eastAsia="MS Shell Dlg 2" w:cs="MS Shell Dlg 2" w:ascii="MS Shell Dlg 2" w:hAnsi="MS Shell Dlg 2"/>
          <w:color w:val="FF0000"/>
          <w:sz w:val="15"/>
          <w:szCs w:val="15"/>
        </w:rPr>
        <w:t>Error:</w:t>
        <w:tab/>
        <w:t>Failed to retrieve directory listing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FF0000"/>
          <w:sz w:val="15"/>
          <w:szCs w:val="15"/>
        </w:rPr>
      </w:pPr>
      <w:r>
        <w:rPr>
          <w:rFonts w:eastAsia="MS Shell Dlg 2" w:cs="MS Shell Dlg 2" w:ascii="MS Shell Dlg 2" w:hAnsi="MS Shell Dlg 2"/>
          <w:color w:val="FF0000"/>
          <w:sz w:val="15"/>
          <w:szCs w:val="15"/>
        </w:rPr>
        <w:t>Error:</w:t>
        <w:tab/>
        <w:t>Connection closed by server</w:t>
      </w:r>
      <w:r>
        <w:br w:type="page"/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Connecting to 97.74.215.115:21..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Connection established, waiting for welcome message..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--------- Welcome to Pure-FTPd [privsep] [TLS] ----------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You are user number 6 of 75 allowed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Local time is now 09:52. Server port: 21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-This is a private system - No anonymous login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0 You will be disconnected after 3 minutes of inactivity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USER drzev49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331 User drzev49 OK. Password require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PASS ************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230-User drzev49 has group access to:  450     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30 OK. Current directory is /</w:t>
      </w:r>
    </w:p>
    <w:p>
      <w:pPr>
        <w:pStyle w:val="HorizontalLine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Connected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Retrieving directory listing...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CWD /Label-Maker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50 OK. Current directory is /Label-Maker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TYPE I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00 TYPE is now 8-bit binary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PORT 71,125,141,252,246,43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00 PORT command successful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  <w:t>Command:</w:t>
        <w:tab/>
        <w:t>MLSD</w:t>
      </w:r>
    </w:p>
    <w:p>
      <w:pPr>
        <w:pStyle w:val="HorizontalLine"/>
        <w:rPr>
          <w:rFonts w:ascii="MS Shell Dlg 2" w:hAnsi="MS Shell Dlg 2" w:eastAsia="MS Shell Dlg 2" w:cs="MS Shell Dlg 2"/>
          <w:color w:val="000080"/>
          <w:sz w:val="15"/>
          <w:szCs w:val="15"/>
        </w:rPr>
      </w:pPr>
      <w:r>
        <w:rPr>
          <w:rFonts w:eastAsia="MS Shell Dlg 2" w:cs="MS Shell Dlg 2" w:ascii="MS Shell Dlg 2" w:hAnsi="MS Shell Dlg 2"/>
          <w:color w:val="000080"/>
          <w:sz w:val="15"/>
          <w:szCs w:val="15"/>
        </w:rPr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150 Connecting to port 63019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6-ASCII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 xml:space="preserve">226-Options: -a -l </w:t>
      </w:r>
    </w:p>
    <w:p>
      <w:pPr>
        <w:pStyle w:val="Normal"/>
        <w:tabs>
          <w:tab w:val="clear" w:pos="709"/>
          <w:tab w:val="left" w:pos="1513" w:leader="none"/>
        </w:tabs>
        <w:autoSpaceDE w:val="false"/>
        <w:ind w:left="1513" w:right="0" w:hanging="1513"/>
        <w:rPr>
          <w:rFonts w:ascii="MS Shell Dlg 2" w:hAnsi="MS Shell Dlg 2" w:eastAsia="MS Shell Dlg 2" w:cs="MS Shell Dlg 2"/>
          <w:color w:val="008000"/>
          <w:sz w:val="15"/>
          <w:szCs w:val="15"/>
        </w:rPr>
      </w:pPr>
      <w:r>
        <w:rPr>
          <w:rFonts w:eastAsia="MS Shell Dlg 2" w:cs="MS Shell Dlg 2" w:ascii="MS Shell Dlg 2" w:hAnsi="MS Shell Dlg 2"/>
          <w:color w:val="008000"/>
          <w:sz w:val="15"/>
          <w:szCs w:val="15"/>
        </w:rPr>
        <w:t>Response:</w:t>
        <w:tab/>
        <w:t>226 4 matches total</w:t>
      </w:r>
    </w:p>
    <w:p>
      <w:pPr>
        <w:pStyle w:val="Normal"/>
        <w:autoSpaceDE w:val="false"/>
        <w:rPr>
          <w:rFonts w:ascii="MS Shell Dlg 2" w:hAnsi="MS Shell Dlg 2" w:eastAsia="MS Shell Dlg 2" w:cs="MS Shell Dlg 2"/>
          <w:color w:val="000000"/>
          <w:sz w:val="15"/>
          <w:szCs w:val="15"/>
        </w:rPr>
      </w:pPr>
      <w:r>
        <w:rPr>
          <w:rFonts w:eastAsia="MS Shell Dlg 2" w:cs="MS Shell Dlg 2" w:ascii="MS Shell Dlg 2" w:hAnsi="MS Shell Dlg 2"/>
          <w:color w:val="000000"/>
          <w:sz w:val="15"/>
          <w:szCs w:val="15"/>
        </w:rPr>
        <w:t>Status:</w:t>
        <w:tab/>
        <w:t>Directory listing successful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6:52:39Z</dcterms:created>
  <dc:creator>Joshua Levin</dc:creator>
  <dc:description/>
  <dc:language>en-US</dc:language>
  <cp:lastModifiedBy/>
  <cp:revision>0</cp:revision>
  <dc:subject/>
  <dc:title/>
</cp:coreProperties>
</file>