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Command Log of the failure: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ng to 72.15.230.179:30..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ion established, waiting for welcome message..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0 Microsoft FTP Service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USER PPM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331 Password required for PPM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S ************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30 User logged in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OPTS UTF8 ON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OPTS UTF8 command successful - UTF8 encoding now ON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Connected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Retrieving directory listing..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WD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57 "/" is current directory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TYPE I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00 Type set to I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ORT 10,0,0,3,11,40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501 Server cannot accept argument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PASV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227 Entering Passive Mode (192,168,168,27,200,7)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008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00"/>
          <w:sz w:val="16"/>
          <w:szCs w:val="16"/>
          <w:highlight w:val="white"/>
        </w:rPr>
        <w:t>Status:</w:t>
        <w:tab/>
        <w:t>Server sent passive reply with unroutable address. Using server address instead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008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0080"/>
          <w:sz w:val="16"/>
          <w:szCs w:val="16"/>
          <w:highlight w:val="white"/>
        </w:rPr>
        <w:t>Command:</w:t>
        <w:tab/>
        <w:t>LIST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008000"/>
          <w:sz w:val="16"/>
          <w:szCs w:val="16"/>
          <w:highlight w:val="white"/>
        </w:rPr>
        <w:t>Response:</w:t>
        <w:tab/>
        <w:t>150 Opening BINARY mode data connection.</w:t>
      </w:r>
    </w:p>
    <w:p>
      <w:pPr>
        <w:pStyle w:val="Normal"/>
        <w:tabs>
          <w:tab w:val="clear" w:pos="720"/>
          <w:tab w:val="left" w:pos="1156" w:leader="none"/>
        </w:tabs>
        <w:autoSpaceDE w:val="false"/>
        <w:ind w:left="1156" w:hanging="1156"/>
        <w:rPr>
          <w:rFonts w:ascii="MS Shell Dlg 2" w:hAnsi="MS Shell Dlg 2" w:cs="MS Shell Dlg 2"/>
          <w:color w:val="FF0000"/>
          <w:sz w:val="16"/>
          <w:szCs w:val="16"/>
          <w:highlight w:val="white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Connection timed out</w:t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  <w:highlight w:val="white"/>
        </w:rPr>
        <w:t>Error:</w:t>
        <w:tab/>
        <w:t>Failed to retrieve directory listing</w:t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MS Shell Dlg 2" w:hAnsi="MS Shell Dlg 2" w:cs="MS Shell Dlg 2"/>
          <w:color w:val="FF0000"/>
          <w:sz w:val="16"/>
          <w:szCs w:val="16"/>
        </w:rPr>
      </w:pPr>
      <w:r>
        <w:rPr>
          <w:rFonts w:cs="MS Shell Dlg 2" w:ascii="MS Shell Dlg 2" w:hAnsi="MS Shell Dlg 2"/>
          <w:color w:val="FF0000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32:00Z</dcterms:created>
  <dc:creator>Charles Carpenter</dc:creator>
  <dc:description/>
  <cp:keywords/>
  <dc:language>en-US</dc:language>
  <cp:lastModifiedBy>Charles Carpenter</cp:lastModifiedBy>
  <dcterms:modified xsi:type="dcterms:W3CDTF">2010-01-21T18:34:00Z</dcterms:modified>
  <cp:revision>1</cp:revision>
  <dc:subject/>
  <dc:title>Command Log of the failure:</dc:title>
</cp:coreProperties>
</file>