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2025" cy="38817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2025" cy="388175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2025" cy="388175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2025" cy="3881755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from connection log: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solving address of tallahasseeadvertising.com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207.156.34.16:21...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0---------- Welcome to Pure-FTPd [TLS] ----------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0-You are user number 2 of 50 allowed.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0-Local time is now 15:38. Server port: 21.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0-IPv6 connections are also welcome on this server.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0 You will be disconnected after 15 minutes of inactivity.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USER tlhads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331 User tlhads OK. Password required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ASS ********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230-User tlhads has group access to:  tlhads  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30 OK. Current restricted directory is /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SYST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15 UNIX Type: L8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FEAT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11-Extensions supported: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EPRT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IDLE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MDTM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SIZE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REST STREAM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MLST type*;size*;sizd*;modify*;UNIX.mode*;UNIX.uid*;UNIX.gid*;unique*;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MLSD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ESTP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PASV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EPSV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SPSV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ESTA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AUTH TLS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PBSZ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 xml:space="preserve"> PROT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11 End.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ed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trieving directory listing...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WD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57 "/" is your current location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TYPE I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00 TYPE is now 8-bit binary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ASV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7 Entering Passive Mode (207,156,34,16,156,84)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MLSD</w:t>
      </w:r>
    </w:p>
    <w:p>
      <w:pPr>
        <w:pStyle w:val="Normal"/>
        <w:tabs>
          <w:tab w:val="clear" w:pos="720"/>
          <w:tab w:val="left" w:pos="1099" w:leader="none"/>
        </w:tabs>
        <w:autoSpaceDE w:val="false"/>
        <w:spacing w:lineRule="auto" w:line="240" w:before="0" w:after="0"/>
        <w:ind w:left="1099" w:hanging="1099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425 No data connection</w:t>
      </w:r>
    </w:p>
    <w:p>
      <w:pPr>
        <w:pStyle w:val="Normal"/>
        <w:spacing w:before="0" w:after="200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Failed to retrieve directory list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hell Dlg 2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53:00Z</dcterms:created>
  <dc:creator>Ryan Sosebee</dc:creator>
  <dc:description/>
  <cp:keywords/>
  <dc:language>en-US</dc:language>
  <cp:lastModifiedBy>Ryan Sosebee</cp:lastModifiedBy>
  <dcterms:modified xsi:type="dcterms:W3CDTF">2009-04-29T20:56:00Z</dcterms:modified>
  <cp:revision>1</cp:revision>
  <dc:subject/>
  <dc:title/>
</cp:coreProperties>
</file>