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.plus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212.159.8.91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PLEASE NOTE: If you have a non-subscription account you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will only be able to login to this ftp server if you are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dialled into our network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220-A Maximum of 4 concurrent connections are allowed to this 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server, each session is limited to 256KB/s downloads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 Plus.Net FTP Server #1 ready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USER elbeardo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331 Password required for elbeardo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S ********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30 User elbeardo logged in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SY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5 UNIX Type: L8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FEA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-Features: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DT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REST STREA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SIZE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 En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e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TYPE I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Type set to I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12,159,8,91,142,195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/htdocs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0 CWD command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htdocs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12,159,8,91,184,108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Cornwal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0 CWD command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htdocs/Cornwall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12,159,8,91,189,203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Cornwal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0 CWD command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htdocs/Cornwall/Cornwall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12,159,8,91,215,190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/htdocs/Cornwal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0 CWD command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htdocs/Cornwall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RMD Cornwal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550 Cornwall: Directory not empty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/htdocs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0 CWD command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RMD Cornwal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550 Cornwall: Directory not empty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12,159,8,91,161,141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rPr>
          <w:rFonts w:ascii="MS Shell Dlg 2" w:hAnsi="MS Shell Dlg 2" w:cs="MS Shell Dlg 2"/>
          <w:color w:val="000000"/>
          <w:sz w:val="16"/>
          <w:szCs w:val="16"/>
        </w:rPr>
      </w:pPr>
      <w:r>
        <w:rPr>
          <w:rFonts w:cs="MS Shell Dlg 2" w:ascii="MS Shell Dlg 2" w:hAnsi="MS Shell Dlg 2"/>
          <w:color w:val="000000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620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MS Shell Dlg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7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nyTitle">
    <w:name w:val="Tony-Title"/>
    <w:basedOn w:val="Normal"/>
    <w:qFormat/>
    <w:pPr>
      <w:overflowPunct w:val="false"/>
      <w:autoSpaceDE w:val="false"/>
      <w:spacing w:before="120" w:after="120"/>
      <w:jc w:val="center"/>
    </w:pPr>
    <w:rPr>
      <w:rFonts w:ascii="Arial" w:hAnsi="Arial" w:cs="Arial"/>
      <w:b/>
      <w:sz w:val="32"/>
      <w:szCs w:val="20"/>
      <w:u w:val="thick"/>
    </w:rPr>
  </w:style>
  <w:style w:type="paragraph" w:styleId="TonyHeader">
    <w:name w:val="Tony-Header"/>
    <w:basedOn w:val="TonyTitle"/>
    <w:next w:val="TonyText"/>
    <w:qFormat/>
    <w:pPr>
      <w:keepNext w:val="true"/>
      <w:jc w:val="left"/>
    </w:pPr>
    <w:rPr>
      <w:b w:val="false"/>
      <w:sz w:val="28"/>
    </w:rPr>
  </w:style>
  <w:style w:type="paragraph" w:styleId="TonyText">
    <w:name w:val="Tony-Text"/>
    <w:basedOn w:val="TonyTitle"/>
    <w:qFormat/>
    <w:pPr>
      <w:spacing w:before="60" w:after="60"/>
      <w:jc w:val="both"/>
    </w:pPr>
    <w:rPr>
      <w:b w:val="false"/>
      <w:sz w:val="24"/>
      <w:u w:val="none"/>
    </w:rPr>
  </w:style>
  <w:style w:type="paragraph" w:styleId="TonyHyperlink1">
    <w:name w:val="Tony-Hyperlink1"/>
    <w:basedOn w:val="TonyText"/>
    <w:qFormat/>
    <w:pPr>
      <w:ind w:left="709" w:hanging="0"/>
    </w:pPr>
    <w:rPr>
      <w:bCs/>
      <w:color w:val="0000FF"/>
      <w:sz w:val="20"/>
    </w:rPr>
  </w:style>
  <w:style w:type="paragraph" w:styleId="TonyHyperlink2">
    <w:name w:val="Tony-Hyperlink2"/>
    <w:basedOn w:val="TonyText"/>
    <w:qFormat/>
    <w:pPr>
      <w:jc w:val="right"/>
    </w:pPr>
    <w:rPr>
      <w:bCs/>
      <w:color w:val="0000FF"/>
      <w:sz w:val="16"/>
    </w:rPr>
  </w:style>
  <w:style w:type="paragraph" w:styleId="TonyList">
    <w:name w:val="Tony-List"/>
    <w:basedOn w:val="TonyText"/>
    <w:qFormat/>
    <w:pPr>
      <w:ind w:left="1417" w:hanging="283"/>
    </w:pPr>
    <w:rPr/>
  </w:style>
  <w:style w:type="paragraph" w:styleId="TonyNumber">
    <w:name w:val="Tony-Number"/>
    <w:basedOn w:val="TonyList"/>
    <w:qFormat/>
    <w:pPr>
      <w:numPr>
        <w:ilvl w:val="0"/>
        <w:numId w:val="1"/>
      </w:numPr>
    </w:pPr>
    <w:rPr/>
  </w:style>
  <w:style w:type="paragraph" w:styleId="TonySlide">
    <w:name w:val="Tony-Slide"/>
    <w:basedOn w:val="TonyText"/>
    <w:qFormat/>
    <w:pPr>
      <w:jc w:val="center"/>
    </w:pPr>
    <w:rPr>
      <w:rFonts w:ascii="Copperplate Gothic Light" w:hAnsi="Copperplate Gothic Light" w:cs="Copperplate Gothic Light"/>
      <w:b/>
      <w:sz w:val="32"/>
    </w:rPr>
  </w:style>
  <w:style w:type="paragraph" w:styleId="TonySubHeader">
    <w:name w:val="Tony-SubHeader"/>
    <w:basedOn w:val="TonyHeader"/>
    <w:next w:val="Normal"/>
    <w:qFormat/>
    <w:pPr>
      <w:ind w:left="567" w:hanging="0"/>
    </w:pPr>
    <w:rPr>
      <w:sz w:val="24"/>
      <w:u w:val="none"/>
    </w:rPr>
  </w:style>
  <w:style w:type="paragraph" w:styleId="TonySubText">
    <w:name w:val="Tony-SubText"/>
    <w:basedOn w:val="TonyText"/>
    <w:qFormat/>
    <w:pPr>
      <w:ind w:left="851" w:hanging="0"/>
    </w:pPr>
    <w:rPr/>
  </w:style>
  <w:style w:type="paragraph" w:styleId="TonySubSubHeader">
    <w:name w:val="Tony-Sub-Sub-Header"/>
    <w:basedOn w:val="TonySubText"/>
    <w:next w:val="TonyList"/>
    <w:qFormat/>
    <w:pPr>
      <w:keepNext w:val="true"/>
    </w:pPr>
    <w:rPr>
      <w:b/>
    </w:rPr>
  </w:style>
  <w:style w:type="paragraph" w:styleId="TonyTable">
    <w:name w:val="Tony-Table"/>
    <w:basedOn w:val="TonyText"/>
    <w:qFormat/>
    <w:pPr>
      <w:spacing w:before="40" w:after="40"/>
    </w:pPr>
    <w:rPr/>
  </w:style>
  <w:style w:type="paragraph" w:styleId="TonyTalkAction">
    <w:name w:val="Tony-Talk-Action"/>
    <w:basedOn w:val="TonyHeader"/>
    <w:next w:val="TonyText"/>
    <w:qFormat/>
    <w:pPr>
      <w:jc w:val="center"/>
    </w:pPr>
    <w:rPr>
      <w:color w:val="FF0000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09:00Z</dcterms:created>
  <dc:creator>Tony</dc:creator>
  <dc:description/>
  <cp:keywords/>
  <dc:language>en-US</dc:language>
  <cp:lastModifiedBy>Tony</cp:lastModifiedBy>
  <dcterms:modified xsi:type="dcterms:W3CDTF">2009-02-23T18:12:00Z</dcterms:modified>
  <cp:revision>2</cp:revision>
  <dc:subject/>
  <dc:title>Status:</dc:title>
</cp:coreProperties>
</file>