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12:44:36</w:t>
        <w:tab/>
        <w:t>Status:</w:t>
        <w:tab/>
        <w:t>Resolving IP-Address for ftpperso.free.fr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6</w:t>
        <w:tab/>
        <w:t>Trace:</w:t>
        <w:tab/>
        <w:t>ControlSocket.cpp(1057): CRealControlSocket::ContinueConnect(0p13d2118) m_pEngine=0p134f2a8   caller=0p13beec0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12:44:36</w:t>
        <w:tab/>
        <w:t>Status:</w:t>
        <w:tab/>
        <w:t>Connecting to 212.27.63.3:21...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12:44:36</w:t>
        <w:tab/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6</w:t>
        <w:tab/>
        <w:t>Trace:</w:t>
        <w:tab/>
        <w:t>CFtpControlSocket::OnReceive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12:44:36</w:t>
        <w:tab/>
        <w:t>Response:</w:t>
        <w:tab/>
        <w:t>220 Serveur de mise a jour des pages perso de Free.fr version [May  5 2008 15:14:30]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6</w:t>
        <w:tab/>
        <w:t>Trace:</w:t>
        <w:tab/>
        <w:t>CFtpControlSocket::SendNextCommand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12:44:36</w:t>
        <w:tab/>
        <w:t>Command:</w:t>
        <w:tab/>
        <w:t>USER chateaudevie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6</w:t>
        <w:tab/>
        <w:t>Trace:</w:t>
        <w:tab/>
        <w:t>CFtpControlSocket::OnReceive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12:44:36</w:t>
        <w:tab/>
        <w:t>Response:</w:t>
        <w:tab/>
        <w:t>331 Password required for chateaudevie.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6</w:t>
        <w:tab/>
        <w:t>Trace:</w:t>
        <w:tab/>
        <w:t>CFtpControlSocket::SendNextCommand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12:44:36</w:t>
        <w:tab/>
        <w:t>Command:</w:t>
        <w:tab/>
        <w:t>PASS ********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FtpControlSocket::OnReceive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12:44:37</w:t>
        <w:tab/>
        <w:t>Response:</w:t>
        <w:tab/>
        <w:t>230 User chateaudevie logged in.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FtpControlSocket::SendNextCommand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12:44:37</w:t>
        <w:tab/>
        <w:t>Command:</w:t>
        <w:tab/>
        <w:t>SYST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FtpControlSocket::OnReceive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12:44:37</w:t>
        <w:tab/>
        <w:t>Response:</w:t>
        <w:tab/>
        <w:t>215 UNIX Type: L8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FtpControlSocket::SendNextCommand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12:44:37</w:t>
        <w:tab/>
        <w:t>Command:</w:t>
        <w:tab/>
        <w:t>FEAT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FtpControlSocket::OnReceive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12:44:37</w:t>
        <w:tab/>
        <w:t>Response:</w:t>
        <w:tab/>
        <w:t>500 'FEAT': command unrecognized.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12:44:37</w:t>
        <w:tab/>
        <w:t>Status:</w:t>
        <w:tab/>
        <w:t>Connected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FtpControlSocket::ResetOperation(0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ControlSocket::ResetOperation(0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12:44:37</w:t>
        <w:tab/>
        <w:t>Status:</w:t>
        <w:tab/>
        <w:t>Retrieving directory listing...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FtpControlSocket::SendNextCommand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FtpControlSocket::ChangeDirSend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12:44:37</w:t>
        <w:tab/>
        <w:t>Command:</w:t>
        <w:tab/>
        <w:t>PWD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FtpControlSocket::OnReceive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12:44:37</w:t>
        <w:tab/>
        <w:t>Response:</w:t>
        <w:tab/>
        <w:t>257 "/" is current directory.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FtpControlSocket::ResetOperation(0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ControlSocket::ResetOperation(0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FtpControlSocket::ParseSubcommandResult(0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FtpControlSocket::ListSubcommandResult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FtpControlSocket::SendNextCommand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FtpControlSocket::TransferSend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12:44:37</w:t>
        <w:tab/>
        <w:t>Command:</w:t>
        <w:tab/>
        <w:t>TYPE I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FtpControlSocket::OnReceive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12:44:37</w:t>
        <w:tab/>
        <w:t>Response:</w:t>
        <w:tab/>
        <w:t>200 Type set to I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FtpControlSocket::TransferParseResponse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FtpControlSocket::SendNextCommand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FtpControlSocket::TransferSend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12:44:37</w:t>
        <w:tab/>
        <w:t>Command:</w:t>
        <w:tab/>
        <w:t>PASV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FtpControlSocket::OnReceive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12:44:37</w:t>
        <w:tab/>
        <w:t>Response:</w:t>
        <w:tab/>
        <w:t>227 Entering Passive Mode (212,27,63,3,137,176).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FtpControlSocket::TransferParseResponse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FtpControlSocket::SendNextCommand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FtpControlSocket::TransferSend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12:44:37</w:t>
        <w:tab/>
        <w:t>Command:</w:t>
        <w:tab/>
        <w:t>LIST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TransferSocket::OnConnect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FtpControlSocket::OnReceive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12:44:37</w:t>
        <w:tab/>
        <w:t>Response:</w:t>
        <w:tab/>
        <w:t>150 Opening ASCII mode data connection for file list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FtpControlSocket::TransferParseResponse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FtpControlSocket::SendNextCommand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FtpControlSocket::TransferSend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TransferSocket::OnClose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TransferSocket::TransferEnd(1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FtpControlSocket::TransferEnd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FtpControlSocket::OnReceive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12:44:37</w:t>
        <w:tab/>
        <w:t>Response:</w:t>
        <w:tab/>
        <w:t>226 Transfer complete.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FtpControlSocket::TransferParseResponse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FtpControlSocket::ResetOperation(0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ControlSocket::ResetOperation(0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FtpControlSocket::ParseSubcommandResult(0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FtpControlSocket::ListSubcommandResult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FtpControlSocket::ResetOperation(0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37</w:t>
        <w:tab/>
        <w:t>Trace:</w:t>
        <w:tab/>
        <w:t>CControlSocket::ResetOperation(0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12:44:37</w:t>
        <w:tab/>
        <w:t>Status:</w:t>
        <w:tab/>
        <w:t>Directory listing successful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12:44:40</w:t>
        <w:tab/>
        <w:t>Status:</w:t>
        <w:tab/>
        <w:t>Retrieving directory listing...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40</w:t>
        <w:tab/>
        <w:t>Trace:</w:t>
        <w:tab/>
        <w:t>CFtpControlSocket::SendNextCommand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40</w:t>
        <w:tab/>
        <w:t>Trace:</w:t>
        <w:tab/>
        <w:t>CFtpControlSocket::ChangeDirSend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12:44:40</w:t>
        <w:tab/>
        <w:t>Command:</w:t>
        <w:tab/>
        <w:t>CWD Artclass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40</w:t>
        <w:tab/>
        <w:t>Trace:</w:t>
        <w:tab/>
        <w:t>CFtpControlSocket::OnReceive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12:44:40</w:t>
        <w:tab/>
        <w:t>Response:</w:t>
        <w:tab/>
        <w:t>250 CWD command successful.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40</w:t>
        <w:tab/>
        <w:t>Trace:</w:t>
        <w:tab/>
        <w:t>CFtpControlSocket::SendNextCommand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40</w:t>
        <w:tab/>
        <w:t>Trace:</w:t>
        <w:tab/>
        <w:t>CFtpControlSocket::ChangeDirSend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12:44:40</w:t>
        <w:tab/>
        <w:t>Command:</w:t>
        <w:tab/>
        <w:t>PWD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40</w:t>
        <w:tab/>
        <w:t>Trace:</w:t>
        <w:tab/>
        <w:t>CFtpControlSocket::OnReceive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12:44:40</w:t>
        <w:tab/>
        <w:t>Response:</w:t>
        <w:tab/>
        <w:t>257 "/Artclass" is current directory.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40</w:t>
        <w:tab/>
        <w:t>Trace:</w:t>
        <w:tab/>
        <w:t>CFtpControlSocket::ResetOperation(0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40</w:t>
        <w:tab/>
        <w:t>Trace:</w:t>
        <w:tab/>
        <w:t>CControlSocket::ResetOperation(0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40</w:t>
        <w:tab/>
        <w:t>Trace:</w:t>
        <w:tab/>
        <w:t>CFtpControlSocket::ParseSubcommandResult(0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40</w:t>
        <w:tab/>
        <w:t>Trace:</w:t>
        <w:tab/>
        <w:t>CFtpControlSocket::ListSubcommandResult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40</w:t>
        <w:tab/>
        <w:t>Trace:</w:t>
        <w:tab/>
        <w:t>CFtpControlSocket::SendNextCommand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40</w:t>
        <w:tab/>
        <w:t>Trace:</w:t>
        <w:tab/>
        <w:t>CFtpControlSocket::TransferSend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12:44:40</w:t>
        <w:tab/>
        <w:t>Command:</w:t>
        <w:tab/>
        <w:t>PASV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40</w:t>
        <w:tab/>
        <w:t>Trace:</w:t>
        <w:tab/>
        <w:t>CFtpControlSocket::OnReceive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12:44:40</w:t>
        <w:tab/>
        <w:t>Response:</w:t>
        <w:tab/>
        <w:t>227 Entering Passive Mode (212,27,63,3,218,10).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40</w:t>
        <w:tab/>
        <w:t>Trace:</w:t>
        <w:tab/>
        <w:t>CFtpControlSocket::TransferParseResponse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40</w:t>
        <w:tab/>
        <w:t>Trace:</w:t>
        <w:tab/>
        <w:t>CFtpControlSocket::SendNextCommand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40</w:t>
        <w:tab/>
        <w:t>Trace:</w:t>
        <w:tab/>
        <w:t>CFtpControlSocket::TransferSend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12:44:40</w:t>
        <w:tab/>
        <w:t>Command:</w:t>
        <w:tab/>
        <w:t>LIST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40</w:t>
        <w:tab/>
        <w:t>Trace:</w:t>
        <w:tab/>
        <w:t>CTransferSocket::OnConnect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40</w:t>
        <w:tab/>
        <w:t>Trace:</w:t>
        <w:tab/>
        <w:t>CFtpControlSocket::OnReceive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12:44:40</w:t>
        <w:tab/>
        <w:t>Response:</w:t>
        <w:tab/>
        <w:t>150 Opening ASCII mode data connection for file list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40</w:t>
        <w:tab/>
        <w:t>Trace:</w:t>
        <w:tab/>
        <w:t>CFtpControlSocket::TransferParseResponse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40</w:t>
        <w:tab/>
        <w:t>Trace:</w:t>
        <w:tab/>
        <w:t>CFtpControlSocket::SendNextCommand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40</w:t>
        <w:tab/>
        <w:t>Trace:</w:t>
        <w:tab/>
        <w:t>CFtpControlSocket::TransferSend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40</w:t>
        <w:tab/>
        <w:t>Trace:</w:t>
        <w:tab/>
        <w:t>CTransferSocket::OnClose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40</w:t>
        <w:tab/>
        <w:t>Trace:</w:t>
        <w:tab/>
        <w:t>CTransferSocket::TransferEnd(1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40</w:t>
        <w:tab/>
        <w:t>Trace:</w:t>
        <w:tab/>
        <w:t>CFtpControlSocket::TransferEnd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40</w:t>
        <w:tab/>
        <w:t>Trace:</w:t>
        <w:tab/>
        <w:t>CFtpControlSocket::OnReceive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12:44:40</w:t>
        <w:tab/>
        <w:t>Response:</w:t>
        <w:tab/>
        <w:t>226 Transfer complete.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40</w:t>
        <w:tab/>
        <w:t>Trace:</w:t>
        <w:tab/>
        <w:t>CFtpControlSocket::TransferParseResponse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40</w:t>
        <w:tab/>
        <w:t>Trace:</w:t>
        <w:tab/>
        <w:t>CFtpControlSocket::ResetOperation(0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40</w:t>
        <w:tab/>
        <w:t>Trace:</w:t>
        <w:tab/>
        <w:t>CControlSocket::ResetOperation(0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40</w:t>
        <w:tab/>
        <w:t>Trace:</w:t>
        <w:tab/>
        <w:t>CFtpControlSocket::ParseSubcommandResult(0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40</w:t>
        <w:tab/>
        <w:t>Trace:</w:t>
        <w:tab/>
        <w:t>CFtpControlSocket::ListSubcommandResult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40</w:t>
        <w:tab/>
        <w:t>Trace:</w:t>
        <w:tab/>
        <w:t>CFtpControlSocket::ResetOperation(0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4:40</w:t>
        <w:tab/>
        <w:t>Trace:</w:t>
        <w:tab/>
        <w:t>CControlSocket::ResetOperation(0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12:44:40</w:t>
        <w:tab/>
        <w:t>Status:</w:t>
        <w:tab/>
        <w:t>Directory listing successful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12:45:10</w:t>
        <w:tab/>
        <w:t>Status:</w:t>
        <w:tab/>
        <w:t>Sending keep-alive command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12:45:10</w:t>
        <w:tab/>
        <w:t>Command:</w:t>
        <w:tab/>
        <w:t>NOOP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5:10</w:t>
        <w:tab/>
        <w:t>Trace:</w:t>
        <w:tab/>
        <w:t>CFtpControlSocket::OnReceive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12:45:10</w:t>
        <w:tab/>
        <w:t>Response:</w:t>
        <w:tab/>
        <w:t>200 NOOP command successful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5:10</w:t>
        <w:tab/>
        <w:t>Trace:</w:t>
        <w:tab/>
        <w:t>Skipping reply after cancelled operation or keepalive command.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12:45:40</w:t>
        <w:tab/>
        <w:t>Status:</w:t>
        <w:tab/>
        <w:t>Sending keep-alive command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12:45:40</w:t>
        <w:tab/>
        <w:t>Command:</w:t>
        <w:tab/>
        <w:t>TYPE I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5:40</w:t>
        <w:tab/>
        <w:t>Trace:</w:t>
        <w:tab/>
        <w:t>CFtpControlSocket::OnReceive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12:45:40</w:t>
        <w:tab/>
        <w:t>Response:</w:t>
        <w:tab/>
        <w:t>421 No Transfer Timeout (45 seconds): closing control connection.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5:40</w:t>
        <w:tab/>
        <w:t>Trace:</w:t>
        <w:tab/>
        <w:t>Skipping reply after cancelled operation or keepalive command.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5:40</w:t>
        <w:tab/>
        <w:t>Trace:</w:t>
        <w:tab/>
        <w:t>CRealControlSocket::OnClose(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12:45:40</w:t>
        <w:tab/>
        <w:t>Error:</w:t>
        <w:tab/>
        <w:t>Disconnected from server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color w:val="8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5:40</w:t>
        <w:tab/>
        <w:t>Trace:</w:t>
        <w:tab/>
        <w:t>CFtpControlSocket::ResetOperation(66)</w:t>
      </w:r>
    </w:p>
    <w:p>
      <w:pPr>
        <w:pStyle w:val="Normal"/>
        <w:tabs>
          <w:tab w:val="clear" w:pos="720"/>
          <w:tab w:val="left" w:pos="907" w:leader="none"/>
          <w:tab w:val="left" w:pos="2012" w:leader="none"/>
        </w:tabs>
        <w:autoSpaceDE w:val="false"/>
        <w:ind w:left="2012" w:hanging="2012"/>
        <w:rPr>
          <w:rFonts w:ascii="MS Shell Dlg 2" w:hAnsi="MS Shell Dlg 2" w:cs="MS Shell Dlg 2"/>
          <w:sz w:val="17"/>
          <w:szCs w:val="17"/>
        </w:rPr>
      </w:pPr>
      <w:r>
        <w:rPr>
          <w:rFonts w:cs="MS Shell Dlg 2" w:ascii="MS Shell Dlg 2" w:hAnsi="MS Shell Dlg 2"/>
          <w:color w:val="800080"/>
          <w:sz w:val="16"/>
          <w:szCs w:val="16"/>
          <w:highlight w:val="white"/>
        </w:rPr>
        <w:t>12:45:40</w:t>
        <w:tab/>
        <w:t>Trace:</w:t>
        <w:tab/>
        <w:t>CControlSocket::ResetOperation(66)</w:t>
      </w:r>
    </w:p>
    <w:p>
      <w:pPr>
        <w:pStyle w:val="Normal"/>
        <w:rPr>
          <w:rFonts w:ascii="MS Shell Dlg 2" w:hAnsi="MS Shell Dlg 2" w:cs="MS Shell Dlg 2"/>
          <w:sz w:val="17"/>
          <w:szCs w:val="17"/>
        </w:rPr>
      </w:pPr>
      <w:r>
        <w:rPr>
          <w:rFonts w:cs="MS Shell Dlg 2" w:ascii="MS Shell Dlg 2" w:hAnsi="MS Shell Dlg 2"/>
          <w:sz w:val="17"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hell Dlg 2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1:48:00Z</dcterms:created>
  <dc:creator>GE Transportation</dc:creator>
  <dc:description/>
  <cp:keywords/>
  <dc:language>en-US</dc:language>
  <cp:lastModifiedBy>GE Transportation</cp:lastModifiedBy>
  <dcterms:modified xsi:type="dcterms:W3CDTF">2008-06-29T11:49:00Z</dcterms:modified>
  <cp:revision>1</cp:revision>
  <dc:subject/>
  <dc:title>12:44:36</dc:title>
</cp:coreProperties>
</file>