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57090" cy="2933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Before select the folder ,the display name is right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819015" cy="29425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  <w:t>After enter the folder,the name of folder is Related phrases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OS:Windows XP(Sp2)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Language Unicode:China PRC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Build:3.0.8.1(English)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1.connect to a ftp server which has chinese name folder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2.into the folder,the display name of folder is being displayed as Related phrases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Note:the folder which is chinese name in local is ok</w:t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After enter the folder,the name of East Asia Code in Windows XP (Unicode as China PRC) is being displayed as Related phrases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variable"/>
  </w:font>
  <w:font w:name="Arial">
    <w:charset w:val="86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宋体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